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rPr>
          <w:rFonts w:ascii="Arial" w:hAnsi="Arial" w:cs="Arial"/>
        </w:rPr>
      </w:pPr>
      <w:r>
        <w:rPr>
          <w:rFonts w:cs="Arial" w:ascii="Arial" w:hAnsi="Arial"/>
        </w:rPr>
        <w:t>Intel® Embedded Graphics Driver for Linux*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Contents of this file:</w:t>
      </w:r>
    </w:p>
    <w:tbl>
      <w:tblPr>
        <w:tblW w:w="83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91"/>
        <w:gridCol w:w="225"/>
        <w:gridCol w:w="4704"/>
      </w:tblGrid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ocuments/RELNOTES</w:t>
              <w:br/>
              <w:t>Documents/Errata.pdf</w:t>
              <w:br/>
              <w:t>Documents/Xfree86/intel.4</w:t>
              <w:br/>
              <w:t>Documents/Xfree86/IntelDriverCtl.3x</w:t>
              <w:br/>
              <w:t>Documents/Xfree86/IntelPortCtl.3x</w:t>
              <w:br/>
              <w:t>Documents/Xorg-X11/intel.4</w:t>
              <w:br/>
              <w:t>Documents/Xorg-X11/IntelDriverCtl.3x</w:t>
              <w:br/>
              <w:t>Documents/Xorg-X11/IntelPortCtl.3x</w:t>
              <w:br/>
              <w:t>License/LICENSE</w:t>
              <w:br/>
              <w:t>Driver/XFree86-4.2/intel_drv.o</w:t>
              <w:br/>
              <w:t>Driver/XFree86-4.2/libportctl.a</w:t>
              <w:br/>
              <w:t>Driver/XFree86-4.2/libXportctl.a</w:t>
              <w:br/>
              <w:t>Driver/XFree86-4.2/libXportctl.so.1.0</w:t>
              <w:br/>
              <w:t>Driver/XFree86-4.2/portctl.h</w:t>
              <w:br/>
              <w:t>Driver/XFree86-4.2/libiegdctl.a</w:t>
              <w:br/>
              <w:t>Driver/XFree86-4.2/libXiegdctl.a</w:t>
              <w:br/>
              <w:t>Driver/XFree86-4.2/libXiegdctl.so.1.0</w:t>
              <w:br/>
              <w:t>Driver/XFree86-4.2/iegdctl.h</w:t>
              <w:br/>
              <w:t>Driver/XFree86-4.2/ch7009.so</w:t>
              <w:br/>
              <w:t>Driver/XFree86-4.2/ch7017.so</w:t>
              <w:br/>
              <w:t>Driver/XFree86-4.2/cx873.so</w:t>
              <w:br/>
              <w:t>Driver/XFree86-4.2/fs454.so</w:t>
              <w:br/>
              <w:t>Driver/XFree86-4.2/fs460.so</w:t>
              <w:br/>
              <w:t>Driver/XFree86-4.2/lvds.so</w:t>
              <w:br/>
              <w:t>Driver/XFree86-4.2/ns2501.so</w:t>
              <w:br/>
              <w:t>Driver/XFree86-4.2/ns387.so</w:t>
              <w:br/>
              <w:t>Driver/XFree86-4.2/rgba.so</w:t>
              <w:br/>
              <w:t>Driver/XFree86-4.2/sii164.so</w:t>
              <w:br/>
              <w:t>Driver/XFree86-4.2/th164.so</w:t>
              <w:br/>
              <w:t>Driver/XFree86-4.2/tl955.so</w:t>
              <w:br/>
              <w:t>Driver/XFree86-4.2/sdvo.so</w:t>
              <w:br/>
              <w:t>Driver/XFree86-4.3/intel_drv.o</w:t>
              <w:br/>
              <w:t>Driver/XFree86-4.3/libportctl.a</w:t>
              <w:br/>
              <w:t>Driver/XFree86-4.3/libXportctl.a</w:t>
              <w:br/>
              <w:t>Driver/XFree86-4.3/libXportctl.so.1.0</w:t>
              <w:br/>
              <w:t>Driver/XFree86-4.3/portctl.h</w:t>
              <w:br/>
              <w:t>Driver/XFree86-4.3/libiegdctl.a</w:t>
              <w:br/>
              <w:t>Driver/XFree86-4.3/libXiegdctl.a</w:t>
              <w:br/>
              <w:t>Driver/XFree86-4.3/libXiegdctl.so.1.0</w:t>
              <w:br/>
              <w:t>Driver/XFree86-4.3/iegdctl.h</w:t>
              <w:br/>
              <w:t>Driver/XFree86-4.3/ch7009.so</w:t>
              <w:br/>
              <w:t>Driver/XFree86-4.3/ch7017.so</w:t>
              <w:br/>
              <w:t>Driver/XFree86-4.3/cx873.so</w:t>
              <w:br/>
              <w:t>Driver/XFree86-4.3/fs454.so</w:t>
              <w:br/>
              <w:t>Driver/XFree86-4.3/fs460.so</w:t>
              <w:br/>
              <w:t>Driver/XFree86-4.3/lvds.so</w:t>
              <w:br/>
              <w:t>Driver/XFree86-4.3/ns2501.so</w:t>
              <w:br/>
              <w:t>Driver/XFree86-4.3/ns387.so</w:t>
              <w:br/>
              <w:t>Driver/XFree86-4.3/rgba.so</w:t>
              <w:br/>
              <w:t>Driver/XFree86-4.3/sii164.so</w:t>
              <w:br/>
              <w:t>Driver/XFree86-4.3/th164.so</w:t>
              <w:br/>
              <w:t>Driver/XFree86-4.3/tl955.so</w:t>
              <w:br/>
              <w:t>Driver/XFree86-4.3/sdvo.so</w:t>
              <w:br/>
              <w:t>Driver/X.org-6.7.0/intel_drv.o</w:t>
              <w:br/>
              <w:t>Driver/X.org-6.7.0/libportctl.a</w:t>
              <w:br/>
              <w:t>Driver/X.org-6.7.0/libXportctl.a</w:t>
              <w:br/>
              <w:t>Driver/X.org-6.7.0/libXportctl.so.1.0</w:t>
              <w:br/>
              <w:t>Driver/X.org-6.7.0/portctl.h</w:t>
              <w:br/>
              <w:t>Driver/X.org-6.7.0/libiegdctl.a</w:t>
              <w:br/>
              <w:t>Driver/X.org-6.7.0/libXiegdctl.a</w:t>
              <w:br/>
              <w:t>Driver/X.org-6.7.0/libXiegdctl.so.1.0</w:t>
              <w:br/>
              <w:t>Driver/X.org-6.7.0/iegdctl.h</w:t>
              <w:br/>
              <w:t>Driver/X.org-6.7.0/ch7009.so</w:t>
              <w:br/>
              <w:t>Driver/X.org-6.7.0/ch7017.so</w:t>
              <w:br/>
              <w:t>Driver/X.org-6.7.0/cx873.so</w:t>
              <w:br/>
              <w:t>Driver/X.org-6.7.0/fs454.so</w:t>
              <w:br/>
              <w:t>Driver/X.org-6.7.0/fs460.so</w:t>
              <w:br/>
              <w:t>Driver/X.org-6.7.0/lvds.so</w:t>
              <w:br/>
              <w:t>Driver/X.org-6.7.0/ns2501.so</w:t>
              <w:br/>
              <w:t>Driver/X.org-6.7.0/ns387.so</w:t>
              <w:br/>
              <w:t>Driver/X.org-6.7.0/rgba.so</w:t>
              <w:br/>
              <w:t>Driver/X.org-6.7.0/sii164.so</w:t>
              <w:br/>
              <w:t>Driver/X.org-6.7.0/th164.so</w:t>
              <w:br/>
              <w:t>Driver/X.org-6.7.0/tl955.so</w:t>
              <w:br/>
              <w:t>Driver/X.org-6.7.0/sdvo.so</w:t>
              <w:br/>
              <w:t>Utilities/gui_lib_setup_linux.txt</w:t>
              <w:br/>
              <w:t>Utilities/IEGDGUI</w:t>
              <w:br/>
              <w:t>Utilities/pcf2iegd</w:t>
            </w:r>
            <w:r>
              <w:rPr/>
              <w:t xml:space="preserve"> 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70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elease notes</w:t>
              <w:br/>
              <w:t>Errata Document</w:t>
              <w:br/>
              <w:t>Man page for display driver - Xfree86</w:t>
              <w:br/>
              <w:t>Intel® Driver Control man page - Xfree86</w:t>
              <w:br/>
              <w:t>Intel® Port Control man page - Xfree86</w:t>
              <w:br/>
              <w:t>Man page for display driver - X.org</w:t>
              <w:br/>
              <w:t>Intel® Driver Control man page - X.org</w:t>
              <w:br/>
              <w:t>Intel® Port Control man page - X.org</w:t>
              <w:br/>
              <w:t>License file for display driver</w:t>
              <w:br/>
              <w:t>Intel® Embedded Graphics Driver binary</w:t>
              <w:br/>
              <w:t>Intel® Port Control extension</w:t>
              <w:br/>
              <w:t>Intel® Port Control client library</w:t>
              <w:br/>
              <w:t>Intel® Port Control client shared library</w:t>
              <w:br/>
              <w:t>Intel® Port Control client include</w:t>
              <w:br/>
              <w:t>Intel® Driver Control extension</w:t>
              <w:br/>
              <w:t>Intel® Driver Control client library</w:t>
              <w:br/>
              <w:t>Intel® Driver Control client shared library</w:t>
              <w:br/>
              <w:t>Intel® Driver Control client include</w:t>
              <w:br/>
              <w:t>Chrontel 7009/7301 TVout/DVI encoder</w:t>
              <w:br/>
              <w:t>Chrontel 7017/7019/7304/7305 TVout/LVDS encoder</w:t>
              <w:br/>
              <w:t>Conexant 873 TVout encoder</w:t>
              <w:br/>
              <w:t>Focus 453/454 TVout encoder</w:t>
              <w:br/>
              <w:t>Focus 461/462 TVout encoder</w:t>
              <w:br/>
              <w:t>GMCH Internal LVDS controller</w:t>
              <w:br/>
              <w:t>National Semiconductor 2501 LVDS controller</w:t>
              <w:br/>
              <w:t>National Semiconductor 387R LVDS controller</w:t>
              <w:br/>
              <w:t>GMCH RGBA port</w:t>
              <w:br/>
              <w:t>Silicon Image 164 DVI encoder</w:t>
              <w:br/>
              <w:t>Thine 164 DVI encoder</w:t>
              <w:br/>
              <w:t>Teralogic 955 RGBA encoder</w:t>
              <w:br/>
              <w:t>Serial DVO Devices</w:t>
              <w:br/>
              <w:t>Intel® Embedded Graphics Driver binary</w:t>
              <w:br/>
              <w:t>Intel® Port Control extension</w:t>
              <w:br/>
              <w:t>Intel® Port Control client library</w:t>
              <w:br/>
              <w:t>Intel® Port Control client shared library</w:t>
              <w:br/>
              <w:t>Intel® Port Control client include</w:t>
              <w:br/>
              <w:t>Intel® Driver Control extension</w:t>
              <w:br/>
              <w:t>Intel® Driver Control client library</w:t>
              <w:br/>
              <w:t>Intel® Driver Control client shared library</w:t>
              <w:br/>
              <w:t>Intel® Driver Control client include</w:t>
              <w:br/>
              <w:t>Chrontel 7009/7301 TVout/DVI encoder</w:t>
              <w:br/>
              <w:t>Chrontel 7017/7019/7304/7305 TVout/LVDS encoder</w:t>
              <w:br/>
              <w:t>Conexant 873 TVout encoder</w:t>
              <w:br/>
              <w:t>Focus 453/454 TVout encoder</w:t>
              <w:br/>
              <w:t>Focus 461/462 TVout encoder</w:t>
              <w:br/>
              <w:t>GMCH Internal LVDS controller</w:t>
              <w:br/>
              <w:t>National Semiconductor 2501 LVDS controller</w:t>
              <w:br/>
              <w:t>National Semiconductor 387R LVDS controller</w:t>
              <w:br/>
              <w:t>GMCH RGBA port</w:t>
              <w:br/>
              <w:t>Silicon Image 164 DVI encoder</w:t>
              <w:br/>
              <w:t>Thine 164 DVI encoder</w:t>
              <w:br/>
              <w:t>Teralogic 955 RGBA encoder</w:t>
              <w:br/>
              <w:t>Serial DVO Devices</w:t>
              <w:br/>
              <w:t>Intel® Embedded Graphics Driver binary</w:t>
              <w:br/>
              <w:t>Intel® Port Control extension</w:t>
              <w:br/>
              <w:t>Intel® Port Control client library</w:t>
              <w:br/>
              <w:t>Intel® Port Control client shared library</w:t>
              <w:br/>
              <w:t>Intel® Port Control client include</w:t>
              <w:br/>
              <w:t>Intel® Driver Control extension</w:t>
              <w:br/>
              <w:t>Intel® Driver Control client library</w:t>
              <w:br/>
              <w:t>Intel® Driver Control client shared library</w:t>
              <w:br/>
              <w:t>Intel® Driver Control client include</w:t>
              <w:br/>
              <w:t>Chrontel 7009/7301 TVout/DVI encoder</w:t>
              <w:br/>
              <w:t>Chrontel 7017/7019/7304/7305 TVout/LVDS encoder</w:t>
              <w:br/>
              <w:t>Conexant 873 TVout encoder</w:t>
              <w:br/>
              <w:t>Focus 453/454 TVout encoder</w:t>
              <w:br/>
              <w:t>Focus 461/462 TVout encoder</w:t>
              <w:br/>
              <w:t>GMCH Internal LVDS controller</w:t>
              <w:br/>
              <w:t>National Semiconductor 2501 LVDS controller</w:t>
              <w:br/>
              <w:t>National Semiconductor 387R LVDS controller</w:t>
              <w:br/>
              <w:t>GMCH RGBA port</w:t>
              <w:br/>
              <w:t>Silicon Image 164 DVI encoder</w:t>
              <w:br/>
              <w:t>Thine 164 DVI encoder</w:t>
              <w:br/>
              <w:t>Teralogic 955 RGBA encoder</w:t>
              <w:br/>
              <w:t>Serial DVO Devices</w:t>
              <w:br/>
              <w:t>Instructions for GUI setup</w:t>
              <w:br/>
              <w:t>Display modes GUI utility</w:t>
              <w:br/>
              <w:t>Utility for conversion of PCF files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The following files are contained in the IEGD_Patches directory:</w:t>
      </w:r>
    </w:p>
    <w:tbl>
      <w:tblPr>
        <w:tblW w:w="56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225"/>
        <w:gridCol w:w="3158"/>
      </w:tblGrid>
      <w:tr>
        <w:trPr/>
        <w:tc>
          <w:tcPr>
            <w:tcW w:w="230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agpgart.patch-2.4.20</w:t>
              <w:br/>
              <w:t>agpgart.patch-2.4.20-8</w:t>
              <w:br/>
              <w:t>agpgart.patch-2.4.24</w:t>
              <w:br/>
              <w:t>agpgart.patch-2.6.5-1.358</w:t>
              <w:br/>
              <w:t>COPYING</w:t>
            </w:r>
            <w:r>
              <w:rPr/>
              <w:t xml:space="preserve"> </w:t>
            </w:r>
          </w:p>
        </w:tc>
        <w:tc>
          <w:tcPr>
            <w:tcW w:w="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15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atch for 2.4.20 kernel</w:t>
              <w:br/>
              <w:t>Patch for Redhat 2.4.20-8 kernel</w:t>
              <w:br/>
              <w:t>Patch for 2.4.24 kernel</w:t>
              <w:br/>
              <w:t>Patch for Fedora 2.6.5-1.358 kernel</w:t>
              <w:br/>
              <w:t>GPL license agreement for patches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b/>
          <w:bCs/>
          <w:sz w:val="20"/>
          <w:szCs w:val="20"/>
        </w:rPr>
        <w:t>Note</w:t>
      </w:r>
      <w:r>
        <w:rPr>
          <w:rFonts w:cs="Arial" w:ascii="Arial" w:hAnsi="Arial"/>
          <w:sz w:val="20"/>
          <w:szCs w:val="20"/>
        </w:rPr>
        <w:t xml:space="preserve">: Version 3.2.1 of the Video BIOS should be used with this version of the driver. You may obtain this driver from the Embedded Graphics Drivers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Download page</w:t>
        </w:r>
      </w:hyperlink>
      <w:r>
        <w:rPr>
          <w:rFonts w:cs="Arial" w:ascii="Arial" w:hAnsi="Arial"/>
          <w:sz w:val="20"/>
          <w:szCs w:val="20"/>
        </w:rPr>
        <w:t>.</w:t>
        <w:br/>
        <w:br/>
      </w:r>
      <w:r>
        <w:rPr>
          <w:rFonts w:cs="Arial" w:ascii="Arial" w:hAnsi="Arial"/>
          <w:b/>
          <w:bCs/>
          <w:sz w:val="20"/>
          <w:szCs w:val="20"/>
        </w:rPr>
        <w:t>Version:</w:t>
      </w:r>
      <w:r>
        <w:rPr>
          <w:rFonts w:cs="Arial" w:ascii="Arial" w:hAnsi="Arial"/>
          <w:sz w:val="20"/>
          <w:szCs w:val="20"/>
        </w:rPr>
        <w:t xml:space="preserve"> 3.4</w:t>
        <w:br/>
      </w:r>
      <w:r>
        <w:rPr>
          <w:rFonts w:cs="Arial" w:ascii="Arial" w:hAnsi="Arial"/>
          <w:b/>
          <w:bCs/>
          <w:sz w:val="20"/>
          <w:szCs w:val="20"/>
        </w:rPr>
        <w:t>Update Date:</w:t>
      </w:r>
      <w:r>
        <w:rPr>
          <w:rFonts w:cs="Arial" w:ascii="Arial" w:hAnsi="Arial"/>
          <w:sz w:val="20"/>
          <w:szCs w:val="20"/>
        </w:rPr>
        <w:t xml:space="preserve"> January 24, 2005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</w:rPr>
        <w:t>File Name/Size: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ind w:left="7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EGDLinux.tgz </w:t>
        <w:br/>
        <w:t xml:space="preserve">1074797 bytes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tel.com/design/intarch/swsup/graphics_download.ht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09:31:00Z</dcterms:created>
  <dc:creator>JavIsa</dc:creator>
  <dc:description/>
  <cp:keywords/>
  <dc:language>en-US</dc:language>
  <cp:lastModifiedBy>JavIsa</cp:lastModifiedBy>
  <dcterms:modified xsi:type="dcterms:W3CDTF">2005-02-17T09:32:00Z</dcterms:modified>
  <cp:revision>2</cp:revision>
  <dc:subject/>
  <dc:title/>
</cp:coreProperties>
</file>